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: </w:t>
      </w:r>
      <w:r>
        <w:rPr>
          <w:rFonts w:cs="Calibri" w:ascii="Arial Black" w:hAnsi="Arial Black"/>
        </w:rPr>
        <w:t>Although Jamal’s family suffers hardship in Afghanistan and on their journey, by the end of the story they know they can look forward to a better life. Discuss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ext Response Essay Planner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0</wp:posOffset>
                </wp:positionV>
                <wp:extent cx="6858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1.5pt" to="197.95pt,118.45pt" stroked="t" o:allowincell="f" style="position:absolute;flip:x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1047750</wp:posOffset>
                </wp:positionV>
                <wp:extent cx="5715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2.5pt" to="611.95pt,118.45pt" stroked="t" o:allowincell="f" style="position:absolute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95250</wp:posOffset>
                </wp:positionV>
                <wp:extent cx="4991100" cy="1333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roduction/Paragraph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oy Overboard</w:t>
                            </w:r>
                            <w:r>
                              <w:rPr/>
                              <w:t xml:space="preserve"> Morris Gleitzman tells the story of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3pt;height:105pt;mso-wrap-distance-left:9.05pt;mso-wrap-distance-right:9.05pt;mso-wrap-distance-top:0pt;mso-wrap-distance-bottom:0pt;margin-top:7.5pt;mso-position-vertical-relative:text;margin-left:186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roduction/Paragraph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oy Overboard</w:t>
                      </w:r>
                      <w:r>
                        <w:rPr/>
                        <w:t xml:space="preserve"> Morris Gleitzman tells the story of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1725</wp:posOffset>
                </wp:positionH>
                <wp:positionV relativeFrom="paragraph">
                  <wp:posOffset>5019675</wp:posOffset>
                </wp:positionV>
                <wp:extent cx="5086350" cy="1085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/Paragraph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the end, even though Jamal and Bibi aren’t yet in Australia, they look forward to better things. (Summarise the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0.5pt;height:85.5pt;mso-wrap-distance-left:9.05pt;mso-wrap-distance-right:9.05pt;mso-wrap-distance-top:0pt;mso-wrap-distance-bottom:0pt;margin-top:395.25pt;mso-position-vertical-relative:text;margin-left:186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/Paragraph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the end, even though Jamal and Bibi aren’t yet in Australia, they look forward to better things. (Summarise thes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984250</wp:posOffset>
                </wp:positionV>
                <wp:extent cx="0" cy="4572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7.5pt" to="378pt,113.4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584450</wp:posOffset>
                </wp:positionV>
                <wp:extent cx="571500" cy="0"/>
                <wp:effectExtent l="0" t="43180" r="635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3.5pt" to="395.95pt,203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2584450</wp:posOffset>
                </wp:positionV>
                <wp:extent cx="45720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03.5pt" to="593.95pt,203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9500</wp:posOffset>
                </wp:positionH>
                <wp:positionV relativeFrom="paragraph">
                  <wp:posOffset>4298950</wp:posOffset>
                </wp:positionV>
                <wp:extent cx="57150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38.5pt" to="629.95pt,374.45pt" stroked="t" o:allowincell="f" style="position:absolute;flip:x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4413250</wp:posOffset>
                </wp:positionV>
                <wp:extent cx="685800" cy="3429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7.5pt" to="179.95pt,374.45pt" stroked="t" o:allowincell="f" style="position:absolute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584450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3.5pt" to="197.95pt,203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4298950</wp:posOffset>
                </wp:positionV>
                <wp:extent cx="0" cy="57150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38.5pt" to="387pt,383.4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5225</wp:posOffset>
                </wp:positionH>
                <wp:positionV relativeFrom="paragraph">
                  <wp:posOffset>1184275</wp:posOffset>
                </wp:positionV>
                <wp:extent cx="2000250" cy="3371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graph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265.5pt;mso-wrap-distance-left:9.05pt;mso-wrap-distance-right:9.05pt;mso-wrap-distance-top:0pt;mso-wrap-distance-bottom:0pt;margin-top:93.25pt;mso-position-vertical-relative:text;margin-left:591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graph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fillcolor="gray" stroked="f" o:allowincell="f" style="position:absolute;margin-left:0pt;margin-top:-1.55pt;width:728.4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184275</wp:posOffset>
                </wp:positionV>
                <wp:extent cx="2114550" cy="3371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graph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  In Afghanistan, Jamal’s family experienced many difficult and unfair thing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265.5pt;mso-wrap-distance-left:9.05pt;mso-wrap-distance-right:9.05pt;mso-wrap-distance-top:0pt;mso-wrap-distance-bottom:0pt;margin-top:93.25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graph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  In Afghanistan, Jamal’s family experienced many difficult and unfair thing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fillcolor="gray" stroked="f" o:allowincell="f" style="position:absolute;margin-left:0pt;margin-top:-1.55pt;width:728.4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1184275</wp:posOffset>
                </wp:positionV>
                <wp:extent cx="2000250" cy="3371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graph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265.5pt;mso-wrap-distance-left:9.05pt;mso-wrap-distance-right:9.05pt;mso-wrap-distance-top:0pt;mso-wrap-distance-bottom:0pt;margin-top:93.25pt;mso-position-vertical-relative:text;margin-left:195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graph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fillcolor="gray" stroked="f" o:allowincell="f" style="position:absolute;margin-left:0pt;margin-top:-1.55pt;width:728.4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0625</wp:posOffset>
                </wp:positionH>
                <wp:positionV relativeFrom="paragraph">
                  <wp:posOffset>1184275</wp:posOffset>
                </wp:positionV>
                <wp:extent cx="2114550" cy="3371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graph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265.5pt;mso-wrap-distance-left:9.05pt;mso-wrap-distance-right:9.05pt;mso-wrap-distance-top:0pt;mso-wrap-distance-bottom:0pt;margin-top:93.25pt;mso-position-vertical-relative:text;margin-left:393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graph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fillcolor="gray" stroked="f" o:allowincell="f" style="position:absolute;margin-left:0pt;margin-top:-1.55pt;width:728.4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08:00Z</dcterms:created>
  <dc:creator>mca</dc:creator>
  <dc:description/>
  <dc:language>en-US</dc:language>
  <cp:lastModifiedBy>Education</cp:lastModifiedBy>
  <cp:lastPrinted>2010-05-27T16:03:00Z</cp:lastPrinted>
  <dcterms:modified xsi:type="dcterms:W3CDTF">2010-05-27T06:08:00Z</dcterms:modified>
  <cp:revision>2</cp:revision>
  <dc:subject/>
  <dc:title>Text Response Essay Planner</dc:title>
</cp:coreProperties>
</file>